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>от ___________ 2012 г.</w:t>
        <w:tab/>
        <w:tab/>
        <w:tab/>
        <w:t xml:space="preserve"> № ____</w:t>
        <w:tab/>
        <w:tab/>
        <w:t xml:space="preserve">          г.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4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8" w:before="277" w:after="0"/>
        <w:ind w:left="2200" w:hanging="1944"/>
        <w:rPr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3 год </w:t>
      </w:r>
      <w:r>
        <w:rPr>
          <w:b/>
          <w:bCs/>
          <w:sz w:val="28"/>
          <w:szCs w:val="28"/>
        </w:rPr>
        <w:t>и на плановый период 2014 и 2015 годов.</w:t>
      </w:r>
    </w:p>
    <w:p>
      <w:pPr>
        <w:pStyle w:val="Normal"/>
        <w:widowControl w:val="false"/>
        <w:shd w:fill="FFFFFF" w:val="clear"/>
        <w:autoSpaceDE w:val="false"/>
        <w:spacing w:lineRule="exact" w:line="320" w:before="302" w:after="0"/>
        <w:ind w:firstLine="529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 Бюджетным Кодексом РФ, Федеральным законом </w:t>
      </w:r>
      <w:r>
        <w:rPr>
          <w:sz w:val="28"/>
          <w:szCs w:val="28"/>
        </w:rPr>
        <w:t xml:space="preserve">Российской Федерации 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Законом Республики Северная Осетия-Алания от 25 апреля 2006 года № 24-РЗ «О местном самоуправлении в Республике Северная Осетия-Алания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27 октября 2009 года № 8/67  и Уставом </w:t>
      </w:r>
      <w:r>
        <w:rPr>
          <w:sz w:val="28"/>
          <w:szCs w:val="28"/>
        </w:rPr>
        <w:t>муниципального образования г.Владикавказ (Дзауджикау), _____________</w:t>
      </w:r>
      <w:r>
        <w:rPr>
          <w:spacing w:val="-1"/>
          <w:sz w:val="28"/>
          <w:szCs w:val="28"/>
        </w:rPr>
        <w:t xml:space="preserve"> 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408 214,5 тыс. рублей с учетом средств, получаемых из республиканского бюджета по разделу «Безвозмездные поступления» в сумме 1 031 20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644 17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35 95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                 1 января 2014 года в сумме 1 188 50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4 год и на 201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4 год в сумме 3 506 188,0 тыс. рублей и на 2014 год в сумме 3 591 054,4 тыс. рублей с учетом средств, получаемых из республиканского бюджета по разделу «Безвозмездные поступления» в сумме 962 791,6 тыс. рублей и 945 922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4 год в сумме 3 760 526,6 тыс. рублей, в том числе условно утвержденные расходы в сумме 97 774,0 тыс. рублей, и на 2015 год в сумме 3 885 567,1 тыс. рублей, в том числе условно утвержденные расходы в сумме 200 49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4 год в сумме 254 338,6 тыс. рублей и на 2015 год в сумме 264 512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             1 января 2015 года в сумме 1 271 698,0 тыс. рублей и на 1 января 2016 года в сумме 1 322 566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       К.В.Ц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ПУ</w:t>
        <w:tab/>
        <w:tab/>
        <w:tab/>
        <w:tab/>
        <w:tab/>
        <w:tab/>
        <w:tab/>
        <w:t xml:space="preserve">    А.Б.Гоги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ОНОДАТЕЛЬНАЯ БАЗ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брания представителей г.Владикавказ «О бюджете муниципального образования  г. Владикавказ на 2013 год и на плановый период 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шения Собрания представителей г.Владикавказ «О бюджете муниципального образования г. Владикавказ на 2013 год и на плановый период 2014 и 2015 годов» основывается на Конституции РФ, Конституции РСО-Алания, Бюджетном кодексе РФ, Законе РСО-Алания «О бюджетном процессе в РСО-Алания», решении Собрания представителей г.Владикавказ «О бюджетном процессе в городе Владикавказ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60" w:right="146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разработке нормативных актов, принятие которых  необходимо для реализации решения Собрания представителей г.Владикавказ «О бюджете муниципального образования  г. Владикавказ на 2013 год и на плановый период 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решения Собрания представителей г.Владикавказ             «О бюджете муниципального образования  г. Владикавказ на 2013 год и на плановый период 2014 и 2015 годов» не потребуется разработка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40" w:right="128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 решения Собрания представителей г.Владикавказ «О бюджете муниципального образования  г. Владикавказ на 2013 год и на плановый период 2014 и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решения Собрания представителей города Владикавказ «О бюджете муниципального образования  г. Владикавказ на 2013 год и на плановый период 2014 и 2015 годов» не потребует дополнительных финансов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К.Ц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440" w:right="128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еобходимости принятия решения Собрания представителей г.Владикавказ «О бюджете муниципального образования  г. Владикавказ на 2013 год и на плановый период 2014 и 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брания представителей г.Владикавказ                        «О бюджете муниципального образования  г. Владикавказ на 2013 год и на плановый период 2014 и 2015 годов» необходимо в целях финансового обеспечения расходных обязательств муниципального образования г.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40" w:right="128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456</cp:lastModifiedBy>
  <cp:lastPrinted>2012-11-14T15:23:00Z</cp:lastPrinted>
  <dcterms:modified xsi:type="dcterms:W3CDTF">2012-11-14T12:45:00Z</dcterms:modified>
  <cp:revision>58</cp:revision>
  <dc:subject/>
  <dc:title/>
</cp:coreProperties>
</file>